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4605</wp:posOffset>
                </wp:positionH>
                <wp:positionV relativeFrom="paragraph">
                  <wp:posOffset>2616200</wp:posOffset>
                </wp:positionV>
                <wp:extent cx="1092200" cy="11874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22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729">
                              <a:moveTo>
                                <a:pt x="0" y="430"/>
                              </a:moveTo>
                              <a:cubicBezTo>
                                <a:pt x="21" y="318"/>
                                <a:pt x="31" y="204"/>
                                <a:pt x="56" y="93"/>
                              </a:cubicBezTo>
                              <a:cubicBezTo>
                                <a:pt x="60" y="74"/>
                                <a:pt x="59" y="48"/>
                                <a:pt x="75" y="37"/>
                              </a:cubicBezTo>
                              <a:cubicBezTo>
                                <a:pt x="107" y="14"/>
                                <a:pt x="187" y="0"/>
                                <a:pt x="187" y="0"/>
                              </a:cubicBezTo>
                              <a:cubicBezTo>
                                <a:pt x="276" y="133"/>
                                <a:pt x="252" y="68"/>
                                <a:pt x="280" y="187"/>
                              </a:cubicBezTo>
                              <a:cubicBezTo>
                                <a:pt x="286" y="243"/>
                                <a:pt x="288" y="300"/>
                                <a:pt x="299" y="355"/>
                              </a:cubicBezTo>
                              <a:cubicBezTo>
                                <a:pt x="321" y="463"/>
                                <a:pt x="378" y="537"/>
                                <a:pt x="411" y="636"/>
                              </a:cubicBezTo>
                              <a:cubicBezTo>
                                <a:pt x="436" y="623"/>
                                <a:pt x="466" y="618"/>
                                <a:pt x="486" y="598"/>
                              </a:cubicBezTo>
                              <a:cubicBezTo>
                                <a:pt x="506" y="578"/>
                                <a:pt x="507" y="546"/>
                                <a:pt x="523" y="523"/>
                              </a:cubicBezTo>
                              <a:cubicBezTo>
                                <a:pt x="533" y="508"/>
                                <a:pt x="548" y="498"/>
                                <a:pt x="561" y="486"/>
                              </a:cubicBezTo>
                              <a:cubicBezTo>
                                <a:pt x="604" y="357"/>
                                <a:pt x="570" y="402"/>
                                <a:pt x="636" y="336"/>
                              </a:cubicBezTo>
                              <a:cubicBezTo>
                                <a:pt x="670" y="230"/>
                                <a:pt x="667" y="99"/>
                                <a:pt x="748" y="18"/>
                              </a:cubicBezTo>
                              <a:cubicBezTo>
                                <a:pt x="754" y="43"/>
                                <a:pt x="755" y="70"/>
                                <a:pt x="766" y="93"/>
                              </a:cubicBezTo>
                              <a:cubicBezTo>
                                <a:pt x="774" y="109"/>
                                <a:pt x="796" y="115"/>
                                <a:pt x="804" y="131"/>
                              </a:cubicBezTo>
                              <a:cubicBezTo>
                                <a:pt x="859" y="241"/>
                                <a:pt x="844" y="378"/>
                                <a:pt x="935" y="467"/>
                              </a:cubicBezTo>
                              <a:cubicBezTo>
                                <a:pt x="956" y="527"/>
                                <a:pt x="989" y="557"/>
                                <a:pt x="1010" y="617"/>
                              </a:cubicBezTo>
                              <a:cubicBezTo>
                                <a:pt x="1035" y="611"/>
                                <a:pt x="1061" y="609"/>
                                <a:pt x="1084" y="598"/>
                              </a:cubicBezTo>
                              <a:cubicBezTo>
                                <a:pt x="1134" y="573"/>
                                <a:pt x="1119" y="549"/>
                                <a:pt x="1141" y="505"/>
                              </a:cubicBezTo>
                              <a:cubicBezTo>
                                <a:pt x="1151" y="485"/>
                                <a:pt x="1169" y="469"/>
                                <a:pt x="1178" y="449"/>
                              </a:cubicBezTo>
                              <a:cubicBezTo>
                                <a:pt x="1202" y="395"/>
                                <a:pt x="1222" y="338"/>
                                <a:pt x="1234" y="280"/>
                              </a:cubicBezTo>
                              <a:cubicBezTo>
                                <a:pt x="1250" y="200"/>
                                <a:pt x="1252" y="150"/>
                                <a:pt x="1309" y="93"/>
                              </a:cubicBezTo>
                              <a:cubicBezTo>
                                <a:pt x="1328" y="99"/>
                                <a:pt x="1351" y="98"/>
                                <a:pt x="1365" y="112"/>
                              </a:cubicBezTo>
                              <a:cubicBezTo>
                                <a:pt x="1401" y="148"/>
                                <a:pt x="1386" y="213"/>
                                <a:pt x="1402" y="262"/>
                              </a:cubicBezTo>
                              <a:cubicBezTo>
                                <a:pt x="1423" y="326"/>
                                <a:pt x="1436" y="332"/>
                                <a:pt x="1477" y="374"/>
                              </a:cubicBezTo>
                              <a:cubicBezTo>
                                <a:pt x="1522" y="508"/>
                                <a:pt x="1541" y="553"/>
                                <a:pt x="1664" y="636"/>
                              </a:cubicBezTo>
                              <a:cubicBezTo>
                                <a:pt x="1695" y="623"/>
                                <a:pt x="1731" y="618"/>
                                <a:pt x="1758" y="598"/>
                              </a:cubicBezTo>
                              <a:cubicBezTo>
                                <a:pt x="1777" y="584"/>
                                <a:pt x="1827" y="480"/>
                                <a:pt x="1832" y="467"/>
                              </a:cubicBezTo>
                              <a:cubicBezTo>
                                <a:pt x="1847" y="430"/>
                                <a:pt x="1848" y="388"/>
                                <a:pt x="1870" y="355"/>
                              </a:cubicBezTo>
                              <a:cubicBezTo>
                                <a:pt x="1882" y="336"/>
                                <a:pt x="1898" y="319"/>
                                <a:pt x="1907" y="299"/>
                              </a:cubicBezTo>
                              <a:cubicBezTo>
                                <a:pt x="1945" y="213"/>
                                <a:pt x="1938" y="156"/>
                                <a:pt x="2001" y="93"/>
                              </a:cubicBezTo>
                              <a:cubicBezTo>
                                <a:pt x="2026" y="118"/>
                                <a:pt x="2051" y="143"/>
                                <a:pt x="2076" y="168"/>
                              </a:cubicBezTo>
                              <a:cubicBezTo>
                                <a:pt x="2108" y="200"/>
                                <a:pt x="2150" y="280"/>
                                <a:pt x="2150" y="280"/>
                              </a:cubicBezTo>
                              <a:cubicBezTo>
                                <a:pt x="2171" y="365"/>
                                <a:pt x="2200" y="462"/>
                                <a:pt x="2263" y="523"/>
                              </a:cubicBezTo>
                              <a:cubicBezTo>
                                <a:pt x="2283" y="605"/>
                                <a:pt x="2313" y="634"/>
                                <a:pt x="2337" y="710"/>
                              </a:cubicBezTo>
                              <a:cubicBezTo>
                                <a:pt x="2406" y="665"/>
                                <a:pt x="2414" y="635"/>
                                <a:pt x="2468" y="579"/>
                              </a:cubicBezTo>
                              <a:cubicBezTo>
                                <a:pt x="2512" y="448"/>
                                <a:pt x="2517" y="253"/>
                                <a:pt x="2618" y="149"/>
                              </a:cubicBezTo>
                              <a:cubicBezTo>
                                <a:pt x="2627" y="122"/>
                                <a:pt x="2640" y="47"/>
                                <a:pt x="2693" y="56"/>
                              </a:cubicBezTo>
                              <a:cubicBezTo>
                                <a:pt x="2719" y="60"/>
                                <a:pt x="2733" y="91"/>
                                <a:pt x="2749" y="112"/>
                              </a:cubicBezTo>
                              <a:cubicBezTo>
                                <a:pt x="2777" y="147"/>
                                <a:pt x="2824" y="224"/>
                                <a:pt x="2824" y="224"/>
                              </a:cubicBezTo>
                              <a:cubicBezTo>
                                <a:pt x="2862" y="383"/>
                                <a:pt x="2813" y="235"/>
                                <a:pt x="2880" y="336"/>
                              </a:cubicBezTo>
                              <a:cubicBezTo>
                                <a:pt x="2974" y="476"/>
                                <a:pt x="2866" y="360"/>
                                <a:pt x="2955" y="449"/>
                              </a:cubicBezTo>
                              <a:cubicBezTo>
                                <a:pt x="2980" y="524"/>
                                <a:pt x="2981" y="561"/>
                                <a:pt x="3029" y="617"/>
                              </a:cubicBezTo>
                              <a:cubicBezTo>
                                <a:pt x="3052" y="644"/>
                                <a:pt x="3079" y="667"/>
                                <a:pt x="3104" y="692"/>
                              </a:cubicBezTo>
                              <a:cubicBezTo>
                                <a:pt x="3117" y="704"/>
                                <a:pt x="3142" y="729"/>
                                <a:pt x="3142" y="729"/>
                              </a:cubicBezTo>
                              <a:cubicBezTo>
                                <a:pt x="3212" y="623"/>
                                <a:pt x="3164" y="714"/>
                                <a:pt x="3198" y="523"/>
                              </a:cubicBezTo>
                              <a:cubicBezTo>
                                <a:pt x="3212" y="444"/>
                                <a:pt x="3237" y="358"/>
                                <a:pt x="3254" y="280"/>
                              </a:cubicBezTo>
                              <a:cubicBezTo>
                                <a:pt x="3265" y="231"/>
                                <a:pt x="3277" y="207"/>
                                <a:pt x="3310" y="168"/>
                              </a:cubicBezTo>
                              <a:cubicBezTo>
                                <a:pt x="3327" y="148"/>
                                <a:pt x="3366" y="112"/>
                                <a:pt x="3366" y="1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729" path="m0,430c21,318,31,204,56,93c60,74,59,48,75,37c107,14,187,0,187,0c276,133,252,68,280,187c286,243,288,300,299,355c321,463,378,537,411,636c436,623,466,618,486,598c506,578,507,546,523,523c533,508,548,498,561,486c604,357,570,402,636,336c670,230,667,99,748,18c754,43,755,70,766,93c774,109,796,115,804,131c859,241,844,378,935,467c956,527,989,557,1010,617c1035,611,1061,609,1084,598c1134,573,1119,549,1141,505c1151,485,1169,469,1178,449c1202,395,1222,338,1234,280c1250,200,1252,150,1309,93c1328,99,1351,98,1365,112c1401,148,1386,213,1402,262c1423,326,1436,332,1477,374c1522,508,1541,553,1664,636c1695,623,1731,618,1758,598c1777,584,1827,480,1832,467c1847,430,1848,388,1870,355c1882,336,1898,319,1907,299c1945,213,1938,156,2001,93c2026,118,2051,143,2076,168c2108,200,2150,280,2150,280c2171,365,2200,462,2263,523c2283,605,2313,634,2337,710c2406,665,2414,635,2468,579c2512,448,2517,253,2618,149c2627,122,2640,47,2693,56c2719,60,2733,91,2749,112c2777,147,2824,224,2824,224c2862,383,2813,235,2880,336c2974,476,2866,360,2955,449c2980,524,2981,561,3029,617c3052,644,3079,667,3104,692c3117,704,3142,729,3142,729c3212,623,3164,714,3198,523c3212,444,3237,358,3254,280c3265,231,3277,207,3310,168c3327,148,3366,112,3366,112e" stroked="t" o:allowincell="f" style="position:absolute;margin-left:201.15pt;margin-top:205.95pt;width:85.95pt;height:9.3pt;mso-wrap-style:none;v-text-anchor:middle;rotation:90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615565</wp:posOffset>
                </wp:positionV>
                <wp:extent cx="1092200" cy="118745"/>
                <wp:effectExtent l="232410" t="0" r="2520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0400">
                          <a:off x="0" y="0"/>
                          <a:ext cx="10922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729">
                              <a:moveTo>
                                <a:pt x="0" y="430"/>
                              </a:moveTo>
                              <a:cubicBezTo>
                                <a:pt x="21" y="318"/>
                                <a:pt x="31" y="204"/>
                                <a:pt x="56" y="93"/>
                              </a:cubicBezTo>
                              <a:cubicBezTo>
                                <a:pt x="60" y="74"/>
                                <a:pt x="59" y="48"/>
                                <a:pt x="75" y="37"/>
                              </a:cubicBezTo>
                              <a:cubicBezTo>
                                <a:pt x="107" y="14"/>
                                <a:pt x="187" y="0"/>
                                <a:pt x="187" y="0"/>
                              </a:cubicBezTo>
                              <a:cubicBezTo>
                                <a:pt x="276" y="133"/>
                                <a:pt x="252" y="68"/>
                                <a:pt x="280" y="187"/>
                              </a:cubicBezTo>
                              <a:cubicBezTo>
                                <a:pt x="286" y="243"/>
                                <a:pt x="288" y="300"/>
                                <a:pt x="299" y="355"/>
                              </a:cubicBezTo>
                              <a:cubicBezTo>
                                <a:pt x="321" y="463"/>
                                <a:pt x="378" y="537"/>
                                <a:pt x="411" y="636"/>
                              </a:cubicBezTo>
                              <a:cubicBezTo>
                                <a:pt x="436" y="623"/>
                                <a:pt x="466" y="618"/>
                                <a:pt x="486" y="598"/>
                              </a:cubicBezTo>
                              <a:cubicBezTo>
                                <a:pt x="506" y="578"/>
                                <a:pt x="507" y="546"/>
                                <a:pt x="523" y="523"/>
                              </a:cubicBezTo>
                              <a:cubicBezTo>
                                <a:pt x="533" y="508"/>
                                <a:pt x="548" y="498"/>
                                <a:pt x="561" y="486"/>
                              </a:cubicBezTo>
                              <a:cubicBezTo>
                                <a:pt x="604" y="357"/>
                                <a:pt x="570" y="402"/>
                                <a:pt x="636" y="336"/>
                              </a:cubicBezTo>
                              <a:cubicBezTo>
                                <a:pt x="670" y="230"/>
                                <a:pt x="667" y="99"/>
                                <a:pt x="748" y="18"/>
                              </a:cubicBezTo>
                              <a:cubicBezTo>
                                <a:pt x="754" y="43"/>
                                <a:pt x="755" y="70"/>
                                <a:pt x="766" y="93"/>
                              </a:cubicBezTo>
                              <a:cubicBezTo>
                                <a:pt x="774" y="109"/>
                                <a:pt x="796" y="115"/>
                                <a:pt x="804" y="131"/>
                              </a:cubicBezTo>
                              <a:cubicBezTo>
                                <a:pt x="859" y="241"/>
                                <a:pt x="844" y="378"/>
                                <a:pt x="935" y="467"/>
                              </a:cubicBezTo>
                              <a:cubicBezTo>
                                <a:pt x="956" y="527"/>
                                <a:pt x="989" y="557"/>
                                <a:pt x="1010" y="617"/>
                              </a:cubicBezTo>
                              <a:cubicBezTo>
                                <a:pt x="1035" y="611"/>
                                <a:pt x="1061" y="609"/>
                                <a:pt x="1084" y="598"/>
                              </a:cubicBezTo>
                              <a:cubicBezTo>
                                <a:pt x="1134" y="573"/>
                                <a:pt x="1119" y="549"/>
                                <a:pt x="1141" y="505"/>
                              </a:cubicBezTo>
                              <a:cubicBezTo>
                                <a:pt x="1151" y="485"/>
                                <a:pt x="1169" y="469"/>
                                <a:pt x="1178" y="449"/>
                              </a:cubicBezTo>
                              <a:cubicBezTo>
                                <a:pt x="1202" y="395"/>
                                <a:pt x="1222" y="338"/>
                                <a:pt x="1234" y="280"/>
                              </a:cubicBezTo>
                              <a:cubicBezTo>
                                <a:pt x="1250" y="200"/>
                                <a:pt x="1252" y="150"/>
                                <a:pt x="1309" y="93"/>
                              </a:cubicBezTo>
                              <a:cubicBezTo>
                                <a:pt x="1328" y="99"/>
                                <a:pt x="1351" y="98"/>
                                <a:pt x="1365" y="112"/>
                              </a:cubicBezTo>
                              <a:cubicBezTo>
                                <a:pt x="1401" y="148"/>
                                <a:pt x="1386" y="213"/>
                                <a:pt x="1402" y="262"/>
                              </a:cubicBezTo>
                              <a:cubicBezTo>
                                <a:pt x="1423" y="326"/>
                                <a:pt x="1436" y="332"/>
                                <a:pt x="1477" y="374"/>
                              </a:cubicBezTo>
                              <a:cubicBezTo>
                                <a:pt x="1522" y="508"/>
                                <a:pt x="1541" y="553"/>
                                <a:pt x="1664" y="636"/>
                              </a:cubicBezTo>
                              <a:cubicBezTo>
                                <a:pt x="1695" y="623"/>
                                <a:pt x="1731" y="618"/>
                                <a:pt x="1758" y="598"/>
                              </a:cubicBezTo>
                              <a:cubicBezTo>
                                <a:pt x="1777" y="584"/>
                                <a:pt x="1827" y="480"/>
                                <a:pt x="1832" y="467"/>
                              </a:cubicBezTo>
                              <a:cubicBezTo>
                                <a:pt x="1847" y="430"/>
                                <a:pt x="1848" y="388"/>
                                <a:pt x="1870" y="355"/>
                              </a:cubicBezTo>
                              <a:cubicBezTo>
                                <a:pt x="1882" y="336"/>
                                <a:pt x="1898" y="319"/>
                                <a:pt x="1907" y="299"/>
                              </a:cubicBezTo>
                              <a:cubicBezTo>
                                <a:pt x="1945" y="213"/>
                                <a:pt x="1938" y="156"/>
                                <a:pt x="2001" y="93"/>
                              </a:cubicBezTo>
                              <a:cubicBezTo>
                                <a:pt x="2026" y="118"/>
                                <a:pt x="2051" y="143"/>
                                <a:pt x="2076" y="168"/>
                              </a:cubicBezTo>
                              <a:cubicBezTo>
                                <a:pt x="2108" y="200"/>
                                <a:pt x="2150" y="280"/>
                                <a:pt x="2150" y="280"/>
                              </a:cubicBezTo>
                              <a:cubicBezTo>
                                <a:pt x="2171" y="365"/>
                                <a:pt x="2200" y="462"/>
                                <a:pt x="2263" y="523"/>
                              </a:cubicBezTo>
                              <a:cubicBezTo>
                                <a:pt x="2283" y="605"/>
                                <a:pt x="2313" y="634"/>
                                <a:pt x="2337" y="710"/>
                              </a:cubicBezTo>
                              <a:cubicBezTo>
                                <a:pt x="2406" y="665"/>
                                <a:pt x="2414" y="635"/>
                                <a:pt x="2468" y="579"/>
                              </a:cubicBezTo>
                              <a:cubicBezTo>
                                <a:pt x="2512" y="448"/>
                                <a:pt x="2517" y="253"/>
                                <a:pt x="2618" y="149"/>
                              </a:cubicBezTo>
                              <a:cubicBezTo>
                                <a:pt x="2627" y="122"/>
                                <a:pt x="2640" y="47"/>
                                <a:pt x="2693" y="56"/>
                              </a:cubicBezTo>
                              <a:cubicBezTo>
                                <a:pt x="2719" y="60"/>
                                <a:pt x="2733" y="91"/>
                                <a:pt x="2749" y="112"/>
                              </a:cubicBezTo>
                              <a:cubicBezTo>
                                <a:pt x="2777" y="147"/>
                                <a:pt x="2824" y="224"/>
                                <a:pt x="2824" y="224"/>
                              </a:cubicBezTo>
                              <a:cubicBezTo>
                                <a:pt x="2862" y="383"/>
                                <a:pt x="2813" y="235"/>
                                <a:pt x="2880" y="336"/>
                              </a:cubicBezTo>
                              <a:cubicBezTo>
                                <a:pt x="2974" y="476"/>
                                <a:pt x="2866" y="360"/>
                                <a:pt x="2955" y="449"/>
                              </a:cubicBezTo>
                              <a:cubicBezTo>
                                <a:pt x="2980" y="524"/>
                                <a:pt x="2981" y="561"/>
                                <a:pt x="3029" y="617"/>
                              </a:cubicBezTo>
                              <a:cubicBezTo>
                                <a:pt x="3052" y="644"/>
                                <a:pt x="3079" y="667"/>
                                <a:pt x="3104" y="692"/>
                              </a:cubicBezTo>
                              <a:cubicBezTo>
                                <a:pt x="3117" y="704"/>
                                <a:pt x="3142" y="729"/>
                                <a:pt x="3142" y="729"/>
                              </a:cubicBezTo>
                              <a:cubicBezTo>
                                <a:pt x="3212" y="623"/>
                                <a:pt x="3164" y="714"/>
                                <a:pt x="3198" y="523"/>
                              </a:cubicBezTo>
                              <a:cubicBezTo>
                                <a:pt x="3212" y="444"/>
                                <a:pt x="3237" y="358"/>
                                <a:pt x="3254" y="280"/>
                              </a:cubicBezTo>
                              <a:cubicBezTo>
                                <a:pt x="3265" y="231"/>
                                <a:pt x="3277" y="207"/>
                                <a:pt x="3310" y="168"/>
                              </a:cubicBezTo>
                              <a:cubicBezTo>
                                <a:pt x="3327" y="148"/>
                                <a:pt x="3366" y="112"/>
                                <a:pt x="3366" y="1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729" path="m0,430c21,318,31,204,56,93c60,74,59,48,75,37c107,14,187,0,187,0c276,133,252,68,280,187c286,243,288,300,299,355c321,463,378,537,411,636c436,623,466,618,486,598c506,578,507,546,523,523c533,508,548,498,561,486c604,357,570,402,636,336c670,230,667,99,748,18c754,43,755,70,766,93c774,109,796,115,804,131c859,241,844,378,935,467c956,527,989,557,1010,617c1035,611,1061,609,1084,598c1134,573,1119,549,1141,505c1151,485,1169,469,1178,449c1202,395,1222,338,1234,280c1250,200,1252,150,1309,93c1328,99,1351,98,1365,112c1401,148,1386,213,1402,262c1423,326,1436,332,1477,374c1522,508,1541,553,1664,636c1695,623,1731,618,1758,598c1777,584,1827,480,1832,467c1847,430,1848,388,1870,355c1882,336,1898,319,1907,299c1945,213,1938,156,2001,93c2026,118,2051,143,2076,168c2108,200,2150,280,2150,280c2171,365,2200,462,2263,523c2283,605,2313,634,2337,710c2406,665,2414,635,2468,579c2512,448,2517,253,2618,149c2627,122,2640,47,2693,56c2719,60,2733,91,2749,112c2777,147,2824,224,2824,224c2862,383,2813,235,2880,336c2974,476,2866,360,2955,449c2980,524,2981,561,3029,617c3052,644,3079,667,3104,692c3117,704,3142,729,3142,729c3212,623,3164,714,3198,523c3212,444,3237,358,3254,280c3265,231,3277,207,3310,168c3327,148,3366,112,3366,112e" stroked="t" o:allowincell="f" style="position:absolute;margin-left:228.2pt;margin-top:205.95pt;width:85.95pt;height:9.3pt;mso-wrap-style:none;v-text-anchor:middle;rotation:120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</wp:posOffset>
                </wp:positionH>
                <wp:positionV relativeFrom="paragraph">
                  <wp:posOffset>1559560</wp:posOffset>
                </wp:positionV>
                <wp:extent cx="1270" cy="49911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7pt;margin-top:122.8pt;width:0.05pt;height:39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670</wp:posOffset>
                </wp:positionH>
                <wp:positionV relativeFrom="paragraph">
                  <wp:posOffset>4079240</wp:posOffset>
                </wp:positionV>
                <wp:extent cx="15367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1pt;margin-top:321.2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8295</wp:posOffset>
                </wp:positionH>
                <wp:positionV relativeFrom="paragraph">
                  <wp:posOffset>1559560</wp:posOffset>
                </wp:positionV>
                <wp:extent cx="1270" cy="49911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22.8pt;width:0.1pt;height:39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4079240</wp:posOffset>
                </wp:positionV>
                <wp:extent cx="15367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321.2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959610</wp:posOffset>
                </wp:positionV>
                <wp:extent cx="332740" cy="116776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000" cy="11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54.3pt;width:26.15pt;height:9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7635</wp:posOffset>
                </wp:positionH>
                <wp:positionV relativeFrom="paragraph">
                  <wp:posOffset>4785360</wp:posOffset>
                </wp:positionV>
                <wp:extent cx="1905" cy="1765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7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05pt;margin-top:376.8pt;width:0.1pt;height:1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7635</wp:posOffset>
                </wp:positionH>
                <wp:positionV relativeFrom="paragraph">
                  <wp:posOffset>1466850</wp:posOffset>
                </wp:positionV>
                <wp:extent cx="1270" cy="5562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05pt;margin-top:115.5pt;width:0.05pt;height:4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8950</wp:posOffset>
                </wp:positionH>
                <wp:positionV relativeFrom="paragraph">
                  <wp:posOffset>3337560</wp:posOffset>
                </wp:positionV>
                <wp:extent cx="1703070" cy="220345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031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729">
                              <a:moveTo>
                                <a:pt x="0" y="430"/>
                              </a:moveTo>
                              <a:cubicBezTo>
                                <a:pt x="21" y="318"/>
                                <a:pt x="31" y="204"/>
                                <a:pt x="56" y="93"/>
                              </a:cubicBezTo>
                              <a:cubicBezTo>
                                <a:pt x="60" y="74"/>
                                <a:pt x="59" y="48"/>
                                <a:pt x="75" y="37"/>
                              </a:cubicBezTo>
                              <a:cubicBezTo>
                                <a:pt x="107" y="14"/>
                                <a:pt x="187" y="0"/>
                                <a:pt x="187" y="0"/>
                              </a:cubicBezTo>
                              <a:cubicBezTo>
                                <a:pt x="276" y="133"/>
                                <a:pt x="252" y="68"/>
                                <a:pt x="280" y="187"/>
                              </a:cubicBezTo>
                              <a:cubicBezTo>
                                <a:pt x="286" y="243"/>
                                <a:pt x="288" y="300"/>
                                <a:pt x="299" y="355"/>
                              </a:cubicBezTo>
                              <a:cubicBezTo>
                                <a:pt x="321" y="463"/>
                                <a:pt x="378" y="537"/>
                                <a:pt x="411" y="636"/>
                              </a:cubicBezTo>
                              <a:cubicBezTo>
                                <a:pt x="436" y="623"/>
                                <a:pt x="466" y="618"/>
                                <a:pt x="486" y="598"/>
                              </a:cubicBezTo>
                              <a:cubicBezTo>
                                <a:pt x="506" y="578"/>
                                <a:pt x="507" y="546"/>
                                <a:pt x="523" y="523"/>
                              </a:cubicBezTo>
                              <a:cubicBezTo>
                                <a:pt x="533" y="508"/>
                                <a:pt x="548" y="498"/>
                                <a:pt x="561" y="486"/>
                              </a:cubicBezTo>
                              <a:cubicBezTo>
                                <a:pt x="604" y="357"/>
                                <a:pt x="570" y="402"/>
                                <a:pt x="636" y="336"/>
                              </a:cubicBezTo>
                              <a:cubicBezTo>
                                <a:pt x="670" y="230"/>
                                <a:pt x="667" y="99"/>
                                <a:pt x="748" y="18"/>
                              </a:cubicBezTo>
                              <a:cubicBezTo>
                                <a:pt x="754" y="43"/>
                                <a:pt x="755" y="70"/>
                                <a:pt x="766" y="93"/>
                              </a:cubicBezTo>
                              <a:cubicBezTo>
                                <a:pt x="774" y="109"/>
                                <a:pt x="796" y="115"/>
                                <a:pt x="804" y="131"/>
                              </a:cubicBezTo>
                              <a:cubicBezTo>
                                <a:pt x="859" y="241"/>
                                <a:pt x="844" y="378"/>
                                <a:pt x="935" y="467"/>
                              </a:cubicBezTo>
                              <a:cubicBezTo>
                                <a:pt x="956" y="527"/>
                                <a:pt x="989" y="557"/>
                                <a:pt x="1010" y="617"/>
                              </a:cubicBezTo>
                              <a:cubicBezTo>
                                <a:pt x="1035" y="611"/>
                                <a:pt x="1061" y="609"/>
                                <a:pt x="1084" y="598"/>
                              </a:cubicBezTo>
                              <a:cubicBezTo>
                                <a:pt x="1134" y="573"/>
                                <a:pt x="1119" y="549"/>
                                <a:pt x="1141" y="505"/>
                              </a:cubicBezTo>
                              <a:cubicBezTo>
                                <a:pt x="1151" y="485"/>
                                <a:pt x="1169" y="469"/>
                                <a:pt x="1178" y="449"/>
                              </a:cubicBezTo>
                              <a:cubicBezTo>
                                <a:pt x="1202" y="395"/>
                                <a:pt x="1222" y="338"/>
                                <a:pt x="1234" y="280"/>
                              </a:cubicBezTo>
                              <a:cubicBezTo>
                                <a:pt x="1250" y="200"/>
                                <a:pt x="1252" y="150"/>
                                <a:pt x="1309" y="93"/>
                              </a:cubicBezTo>
                              <a:cubicBezTo>
                                <a:pt x="1328" y="99"/>
                                <a:pt x="1351" y="98"/>
                                <a:pt x="1365" y="112"/>
                              </a:cubicBezTo>
                              <a:cubicBezTo>
                                <a:pt x="1401" y="148"/>
                                <a:pt x="1386" y="213"/>
                                <a:pt x="1402" y="262"/>
                              </a:cubicBezTo>
                              <a:cubicBezTo>
                                <a:pt x="1423" y="326"/>
                                <a:pt x="1436" y="332"/>
                                <a:pt x="1477" y="374"/>
                              </a:cubicBezTo>
                              <a:cubicBezTo>
                                <a:pt x="1522" y="508"/>
                                <a:pt x="1541" y="553"/>
                                <a:pt x="1664" y="636"/>
                              </a:cubicBezTo>
                              <a:cubicBezTo>
                                <a:pt x="1695" y="623"/>
                                <a:pt x="1731" y="618"/>
                                <a:pt x="1758" y="598"/>
                              </a:cubicBezTo>
                              <a:cubicBezTo>
                                <a:pt x="1777" y="584"/>
                                <a:pt x="1827" y="480"/>
                                <a:pt x="1832" y="467"/>
                              </a:cubicBezTo>
                              <a:cubicBezTo>
                                <a:pt x="1847" y="430"/>
                                <a:pt x="1848" y="388"/>
                                <a:pt x="1870" y="355"/>
                              </a:cubicBezTo>
                              <a:cubicBezTo>
                                <a:pt x="1882" y="336"/>
                                <a:pt x="1898" y="319"/>
                                <a:pt x="1907" y="299"/>
                              </a:cubicBezTo>
                              <a:cubicBezTo>
                                <a:pt x="1945" y="213"/>
                                <a:pt x="1938" y="156"/>
                                <a:pt x="2001" y="93"/>
                              </a:cubicBezTo>
                              <a:cubicBezTo>
                                <a:pt x="2026" y="118"/>
                                <a:pt x="2051" y="143"/>
                                <a:pt x="2076" y="168"/>
                              </a:cubicBezTo>
                              <a:cubicBezTo>
                                <a:pt x="2108" y="200"/>
                                <a:pt x="2150" y="280"/>
                                <a:pt x="2150" y="280"/>
                              </a:cubicBezTo>
                              <a:cubicBezTo>
                                <a:pt x="2171" y="365"/>
                                <a:pt x="2200" y="462"/>
                                <a:pt x="2263" y="523"/>
                              </a:cubicBezTo>
                              <a:cubicBezTo>
                                <a:pt x="2283" y="605"/>
                                <a:pt x="2313" y="634"/>
                                <a:pt x="2337" y="710"/>
                              </a:cubicBezTo>
                              <a:cubicBezTo>
                                <a:pt x="2406" y="665"/>
                                <a:pt x="2414" y="635"/>
                                <a:pt x="2468" y="579"/>
                              </a:cubicBezTo>
                              <a:cubicBezTo>
                                <a:pt x="2512" y="448"/>
                                <a:pt x="2517" y="253"/>
                                <a:pt x="2618" y="149"/>
                              </a:cubicBezTo>
                              <a:cubicBezTo>
                                <a:pt x="2627" y="122"/>
                                <a:pt x="2640" y="47"/>
                                <a:pt x="2693" y="56"/>
                              </a:cubicBezTo>
                              <a:cubicBezTo>
                                <a:pt x="2719" y="60"/>
                                <a:pt x="2733" y="91"/>
                                <a:pt x="2749" y="112"/>
                              </a:cubicBezTo>
                              <a:cubicBezTo>
                                <a:pt x="2777" y="147"/>
                                <a:pt x="2824" y="224"/>
                                <a:pt x="2824" y="224"/>
                              </a:cubicBezTo>
                              <a:cubicBezTo>
                                <a:pt x="2862" y="383"/>
                                <a:pt x="2813" y="235"/>
                                <a:pt x="2880" y="336"/>
                              </a:cubicBezTo>
                              <a:cubicBezTo>
                                <a:pt x="2974" y="476"/>
                                <a:pt x="2866" y="360"/>
                                <a:pt x="2955" y="449"/>
                              </a:cubicBezTo>
                              <a:cubicBezTo>
                                <a:pt x="2980" y="524"/>
                                <a:pt x="2981" y="561"/>
                                <a:pt x="3029" y="617"/>
                              </a:cubicBezTo>
                              <a:cubicBezTo>
                                <a:pt x="3052" y="644"/>
                                <a:pt x="3079" y="667"/>
                                <a:pt x="3104" y="692"/>
                              </a:cubicBezTo>
                              <a:cubicBezTo>
                                <a:pt x="3117" y="704"/>
                                <a:pt x="3142" y="729"/>
                                <a:pt x="3142" y="729"/>
                              </a:cubicBezTo>
                              <a:cubicBezTo>
                                <a:pt x="3212" y="623"/>
                                <a:pt x="3164" y="714"/>
                                <a:pt x="3198" y="523"/>
                              </a:cubicBezTo>
                              <a:cubicBezTo>
                                <a:pt x="3212" y="444"/>
                                <a:pt x="3237" y="358"/>
                                <a:pt x="3254" y="280"/>
                              </a:cubicBezTo>
                              <a:cubicBezTo>
                                <a:pt x="3265" y="231"/>
                                <a:pt x="3277" y="207"/>
                                <a:pt x="3310" y="168"/>
                              </a:cubicBezTo>
                              <a:cubicBezTo>
                                <a:pt x="3327" y="148"/>
                                <a:pt x="3366" y="112"/>
                                <a:pt x="3366" y="11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729" path="m0,430c21,318,31,204,56,93c60,74,59,48,75,37c107,14,187,0,187,0c276,133,252,68,280,187c286,243,288,300,299,355c321,463,378,537,411,636c436,623,466,618,486,598c506,578,507,546,523,523c533,508,548,498,561,486c604,357,570,402,636,336c670,230,667,99,748,18c754,43,755,70,766,93c774,109,796,115,804,131c859,241,844,378,935,467c956,527,989,557,1010,617c1035,611,1061,609,1084,598c1134,573,1119,549,1141,505c1151,485,1169,469,1178,449c1202,395,1222,338,1234,280c1250,200,1252,150,1309,93c1328,99,1351,98,1365,112c1401,148,1386,213,1402,262c1423,326,1436,332,1477,374c1522,508,1541,553,1664,636c1695,623,1731,618,1758,598c1777,584,1827,480,1832,467c1847,430,1848,388,1870,355c1882,336,1898,319,1907,299c1945,213,1938,156,2001,93c2026,118,2051,143,2076,168c2108,200,2150,280,2150,280c2171,365,2200,462,2263,523c2283,605,2313,634,2337,710c2406,665,2414,635,2468,579c2512,448,2517,253,2618,149c2627,122,2640,47,2693,56c2719,60,2733,91,2749,112c2777,147,2824,224,2824,224c2862,383,2813,235,2880,336c2974,476,2866,360,2955,449c2980,524,2981,561,3029,617c3052,644,3079,667,3104,692c3117,704,3142,729,3142,729c3212,623,3164,714,3198,523c3212,444,3237,358,3254,280c3265,231,3277,207,3310,168c3327,148,3366,112,3366,112e" stroked="t" o:allowincell="f" style="position:absolute;margin-left:338.5pt;margin-top:262.75pt;width:134.05pt;height:17.3pt;mso-wrap-style:none;v-text-anchor:middle;rotation:90">
                <v:fill o:detectmouseclick="t" on="false"/>
                <v:stroke color="black" weight="158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6720</wp:posOffset>
                </wp:positionH>
                <wp:positionV relativeFrom="paragraph">
                  <wp:posOffset>1139825</wp:posOffset>
                </wp:positionV>
                <wp:extent cx="1828800" cy="36106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1044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33.6pt;margin-top:89.75pt;width:143.95pt;height:284.25pt;mso-wrap-style:none;v-text-anchor:middle">
                <v:fill o:detectmouseclick="t" type="solid" color2="#404040" opacity="0.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3890</wp:posOffset>
                </wp:positionH>
                <wp:positionV relativeFrom="paragraph">
                  <wp:posOffset>1139825</wp:posOffset>
                </wp:positionV>
                <wp:extent cx="2135505" cy="36106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61044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50.7pt;margin-top:89.75pt;width:168.1pt;height:284.25pt;mso-wrap-style:none;v-text-anchor:middle">
                <v:fill o:detectmouseclick="t" type="solid" color2="#404040" opacity="0.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8345</wp:posOffset>
                </wp:positionH>
                <wp:positionV relativeFrom="paragraph">
                  <wp:posOffset>1139825</wp:posOffset>
                </wp:positionV>
                <wp:extent cx="1518920" cy="19119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191196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57.35pt;margin-top:89.75pt;width:119.55pt;height:150.5pt;mso-wrap-style:none;v-text-anchor:middle">
                <v:fill o:detectmouseclick="t" type="solid" color2="#404040" opacity="0.31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080</wp:posOffset>
                </wp:positionH>
                <wp:positionV relativeFrom="paragraph">
                  <wp:posOffset>3379470</wp:posOffset>
                </wp:positionV>
                <wp:extent cx="937895" cy="25019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SL Modem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19.7pt;mso-wrap-distance-left:9.05pt;mso-wrap-distance-right:9.05pt;mso-wrap-distance-top:0pt;mso-wrap-distance-bottom:0pt;margin-top:266.1pt;mso-position-vertical-relative:text;margin-left:-1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SL 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620</wp:posOffset>
                </wp:positionH>
                <wp:positionV relativeFrom="paragraph">
                  <wp:posOffset>3942715</wp:posOffset>
                </wp:positionV>
                <wp:extent cx="403860" cy="25019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9.7pt;mso-wrap-distance-left:9.05pt;mso-wrap-distance-right:9.05pt;mso-wrap-distance-top:0pt;mso-wrap-distance-bottom:0pt;margin-top:310.45pt;mso-position-vertical-relative:text;margin-left:10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421505</wp:posOffset>
                </wp:positionV>
                <wp:extent cx="674370" cy="25019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l Plug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19.7pt;mso-wrap-distance-left:9.05pt;mso-wrap-distance-right:9.05pt;mso-wrap-distance-top:0pt;mso-wrap-distance-bottom:0pt;margin-top:348.15pt;mso-position-vertical-relative:text;margin-left:-0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l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1313815</wp:posOffset>
                </wp:positionV>
                <wp:extent cx="710565" cy="25019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19.7pt;mso-wrap-distance-left:9.05pt;mso-wrap-distance-right:9.05pt;mso-wrap-distance-top:0pt;mso-wrap-distance-bottom:0pt;margin-top:103.45pt;mso-position-vertical-relative:text;margin-left:-1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845</wp:posOffset>
                </wp:positionH>
                <wp:positionV relativeFrom="paragraph">
                  <wp:posOffset>3942715</wp:posOffset>
                </wp:positionV>
                <wp:extent cx="528320" cy="2501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pt;height:19.7pt;mso-wrap-distance-left:9.05pt;mso-wrap-distance-right:9.05pt;mso-wrap-distance-top:0pt;mso-wrap-distance-bottom:0pt;margin-top:310.45pt;mso-position-vertical-relative:text;margin-left:52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5229860</wp:posOffset>
                </wp:positionV>
                <wp:extent cx="798830" cy="469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phone Exchang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7pt;mso-wrap-distance-left:9.05pt;mso-wrap-distance-right:9.05pt;mso-wrap-distance-top:0pt;mso-wrap-distance-bottom:0pt;margin-top:411.8pt;mso-position-vertical-relative:text;margin-left:-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phone Ex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5924550</wp:posOffset>
                </wp:positionV>
                <wp:extent cx="286385" cy="2432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19.15pt;mso-wrap-distance-left:9.05pt;mso-wrap-distance-right:9.05pt;mso-wrap-distance-top:0pt;mso-wrap-distance-bottom:0pt;margin-top:466.5pt;mso-position-vertical-relative:text;margin-left:1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6510020</wp:posOffset>
                </wp:positionV>
                <wp:extent cx="572770" cy="2432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19.15pt;mso-wrap-distance-left:9.05pt;mso-wrap-distance-right:9.05pt;mso-wrap-distance-top:0pt;mso-wrap-distance-bottom:0pt;margin-top:512.6pt;mso-position-vertical-relative:text;margin-left:3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6525</wp:posOffset>
                </wp:positionH>
                <wp:positionV relativeFrom="paragraph">
                  <wp:posOffset>3942715</wp:posOffset>
                </wp:positionV>
                <wp:extent cx="403860" cy="2501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19.7pt;mso-wrap-distance-left:9.05pt;mso-wrap-distance-right:9.05pt;mso-wrap-distance-top:0pt;mso-wrap-distance-bottom:0pt;margin-top:310.45pt;mso-position-vertical-relative:text;margin-left:21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3490</wp:posOffset>
                </wp:positionH>
                <wp:positionV relativeFrom="paragraph">
                  <wp:posOffset>4437380</wp:posOffset>
                </wp:positionV>
                <wp:extent cx="674370" cy="250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l Plug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19.7pt;mso-wrap-distance-left:9.05pt;mso-wrap-distance-right:9.05pt;mso-wrap-distance-top:0pt;mso-wrap-distance-bottom:0pt;margin-top:349.4pt;mso-position-vertical-relative:text;margin-left:198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l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3490</wp:posOffset>
                </wp:positionH>
                <wp:positionV relativeFrom="paragraph">
                  <wp:posOffset>1313815</wp:posOffset>
                </wp:positionV>
                <wp:extent cx="710565" cy="250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19.7pt;mso-wrap-distance-left:9.05pt;mso-wrap-distance-right:9.05pt;mso-wrap-distance-top:0pt;mso-wrap-distance-bottom:0pt;margin-top:103.45pt;mso-position-vertical-relative:text;margin-left:198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5165</wp:posOffset>
                </wp:positionH>
                <wp:positionV relativeFrom="paragraph">
                  <wp:posOffset>3958590</wp:posOffset>
                </wp:positionV>
                <wp:extent cx="528320" cy="2501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pt;height:19.7pt;mso-wrap-distance-left:9.05pt;mso-wrap-distance-right:9.05pt;mso-wrap-distance-top:0pt;mso-wrap-distance-bottom:0pt;margin-top:311.7pt;mso-position-vertical-relative:text;margin-left:253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9040</wp:posOffset>
                </wp:positionH>
                <wp:positionV relativeFrom="paragraph">
                  <wp:posOffset>5229860</wp:posOffset>
                </wp:positionV>
                <wp:extent cx="798830" cy="469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phone Exchang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7pt;mso-wrap-distance-left:9.05pt;mso-wrap-distance-right:9.05pt;mso-wrap-distance-top:0pt;mso-wrap-distance-bottom:0pt;margin-top:411.8pt;mso-position-vertical-relative:text;margin-left:195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phone Ex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5580</wp:posOffset>
                </wp:positionH>
                <wp:positionV relativeFrom="paragraph">
                  <wp:posOffset>5924550</wp:posOffset>
                </wp:positionV>
                <wp:extent cx="286385" cy="24320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19.15pt;mso-wrap-distance-left:9.05pt;mso-wrap-distance-right:9.05pt;mso-wrap-distance-top:0pt;mso-wrap-distance-bottom:0pt;margin-top:466.5pt;mso-position-vertical-relative:text;margin-left:215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2070</wp:posOffset>
                </wp:positionH>
                <wp:positionV relativeFrom="paragraph">
                  <wp:posOffset>6510020</wp:posOffset>
                </wp:positionV>
                <wp:extent cx="572770" cy="2432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19.15pt;mso-wrap-distance-left:9.05pt;mso-wrap-distance-right:9.05pt;mso-wrap-distance-top:0pt;mso-wrap-distance-bottom:0pt;margin-top:512.6pt;mso-position-vertical-relative:text;margin-left:20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3138170</wp:posOffset>
                </wp:positionV>
                <wp:extent cx="1003300" cy="4914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SL Modem Router &amp; WiFi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38.7pt;mso-wrap-distance-left:9.05pt;mso-wrap-distance-right:9.05pt;mso-wrap-distance-top:0pt;mso-wrap-distance-bottom:0pt;margin-top:247.1pt;mso-position-vertical-relative:text;margin-left:184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SL Modem Router &amp; W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3905</wp:posOffset>
                </wp:positionH>
                <wp:positionV relativeFrom="paragraph">
                  <wp:posOffset>1713865</wp:posOffset>
                </wp:positionV>
                <wp:extent cx="710565" cy="2501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19.7pt;mso-wrap-distance-left:9.05pt;mso-wrap-distance-right:9.05pt;mso-wrap-distance-top:0pt;mso-wrap-distance-bottom:0pt;margin-top:134.95pt;mso-position-vertical-relative:text;margin-left:160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8980</wp:posOffset>
                </wp:positionH>
                <wp:positionV relativeFrom="paragraph">
                  <wp:posOffset>2216150</wp:posOffset>
                </wp:positionV>
                <wp:extent cx="710565" cy="4914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 with WiFi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38.7pt;mso-wrap-distance-left:9.05pt;mso-wrap-distance-right:9.05pt;mso-wrap-distance-top:0pt;mso-wrap-distance-bottom:0pt;margin-top:174.5pt;mso-position-vertical-relative:text;margin-left:257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 with W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2920</wp:posOffset>
                </wp:positionH>
                <wp:positionV relativeFrom="paragraph">
                  <wp:posOffset>1642110</wp:posOffset>
                </wp:positionV>
                <wp:extent cx="710565" cy="4914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 with WiFi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38.7pt;mso-wrap-distance-left:9.05pt;mso-wrap-distance-right:9.05pt;mso-wrap-distance-top:0pt;mso-wrap-distance-bottom:0pt;margin-top:129.3pt;mso-position-vertical-relative:text;margin-left:239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 with W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4100</wp:posOffset>
                </wp:positionH>
                <wp:positionV relativeFrom="paragraph">
                  <wp:posOffset>1313815</wp:posOffset>
                </wp:positionV>
                <wp:extent cx="710565" cy="2501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19.7pt;mso-wrap-distance-left:9.05pt;mso-wrap-distance-right:9.05pt;mso-wrap-distance-top:0pt;mso-wrap-distance-bottom:0pt;margin-top:103.45pt;mso-position-vertical-relative:text;margin-left:38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015</wp:posOffset>
                </wp:positionH>
                <wp:positionV relativeFrom="paragraph">
                  <wp:posOffset>5265420</wp:posOffset>
                </wp:positionV>
                <wp:extent cx="798830" cy="469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phone Exchang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7pt;mso-wrap-distance-left:9.05pt;mso-wrap-distance-right:9.05pt;mso-wrap-distance-top:0pt;mso-wrap-distance-bottom:0pt;margin-top:414.6pt;mso-position-vertical-relative:text;margin-left:379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phone Ex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5555</wp:posOffset>
                </wp:positionH>
                <wp:positionV relativeFrom="paragraph">
                  <wp:posOffset>5960110</wp:posOffset>
                </wp:positionV>
                <wp:extent cx="286385" cy="24320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19.15pt;mso-wrap-distance-left:9.05pt;mso-wrap-distance-right:9.05pt;mso-wrap-distance-top:0pt;mso-wrap-distance-bottom:0pt;margin-top:469.3pt;mso-position-vertical-relative:text;margin-left:39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2045</wp:posOffset>
                </wp:positionH>
                <wp:positionV relativeFrom="paragraph">
                  <wp:posOffset>6545580</wp:posOffset>
                </wp:positionV>
                <wp:extent cx="572770" cy="24320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19.15pt;mso-wrap-distance-left:9.05pt;mso-wrap-distance-right:9.05pt;mso-wrap-distance-top:0pt;mso-wrap-distance-bottom:0pt;margin-top:515.4pt;mso-position-vertical-relative:text;margin-left:388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9015</wp:posOffset>
                </wp:positionH>
                <wp:positionV relativeFrom="paragraph">
                  <wp:posOffset>4294505</wp:posOffset>
                </wp:positionV>
                <wp:extent cx="798830" cy="64960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bile Phone Towe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51.15pt;mso-wrap-distance-left:9.05pt;mso-wrap-distance-right:9.05pt;mso-wrap-distance-top:0pt;mso-wrap-distance-bottom:0pt;margin-top:338.15pt;mso-position-vertical-relative:text;margin-left:379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bile Phone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0</wp:posOffset>
                </wp:positionH>
                <wp:positionV relativeFrom="paragraph">
                  <wp:posOffset>2018030</wp:posOffset>
                </wp:positionV>
                <wp:extent cx="937895" cy="6413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reless Modem (dongle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50.5pt;mso-wrap-distance-left:9.05pt;mso-wrap-distance-right:9.05pt;mso-wrap-distance-top:0pt;mso-wrap-distance-bottom:0pt;margin-top:158.9pt;mso-position-vertical-relative:text;margin-left:37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reless Modem (dong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546860" cy="809625"/>
                <wp:effectExtent l="0" t="0" r="76200" b="7620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ystem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imple </w:t>
                              <w:br/>
                              <w:t xml:space="preserve">ADSL Modem </w:t>
                              <w:br/>
                              <w:t>connection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69.75pt;mso-wrap-distance-left:9.05pt;mso-wrap-distance-right:9.05pt;mso-wrap-distance-top:0pt;mso-wrap-distance-bottom:0pt;margin-top:-0.35pt;mso-position-vertical-relative:text;margin-left:-27.35pt;mso-position-horizontal-relative:text">
                <v:shadow on="t" color="#808080" offset="6pt,6pt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ystem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imple </w:t>
                        <w:br/>
                        <w:t xml:space="preserve">ADSL Modem </w:t>
                        <w:br/>
                        <w:t>conn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3905</wp:posOffset>
                </wp:positionH>
                <wp:positionV relativeFrom="paragraph">
                  <wp:posOffset>-4445</wp:posOffset>
                </wp:positionV>
                <wp:extent cx="1739900" cy="809625"/>
                <wp:effectExtent l="0" t="0" r="76200" b="7620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ystem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tiple computers using</w:t>
                              <w:br/>
                              <w:t xml:space="preserve"> an ADSL modem/router </w:t>
                              <w:br/>
                              <w:t>with WiFi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69.75pt;mso-wrap-distance-left:9.05pt;mso-wrap-distance-right:9.05pt;mso-wrap-distance-top:0pt;mso-wrap-distance-bottom:0pt;margin-top:-0.35pt;mso-position-vertical-relative:text;margin-left:160.15pt;mso-position-horizontal-relative:text">
                <v:shadow on="t" color="#808080" offset="6pt,6pt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ystem 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ltiple computers using</w:t>
                        <w:br/>
                        <w:t xml:space="preserve"> an ADSL modem/router </w:t>
                        <w:br/>
                        <w:t>with W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1020</wp:posOffset>
                </wp:positionH>
                <wp:positionV relativeFrom="paragraph">
                  <wp:posOffset>-4445</wp:posOffset>
                </wp:positionV>
                <wp:extent cx="1739900" cy="809625"/>
                <wp:effectExtent l="0" t="0" r="76200" b="7620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ystem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uter using a </w:t>
                              <w:br/>
                              <w:t xml:space="preserve">Wireless Modem </w:t>
                              <w:br/>
                              <w:t>(dongle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69.75pt;mso-wrap-distance-left:9.05pt;mso-wrap-distance-right:9.05pt;mso-wrap-distance-top:0pt;mso-wrap-distance-bottom:0pt;margin-top:-0.35pt;mso-position-vertical-relative:text;margin-left:342.6pt;mso-position-horizontal-relative:text">
                <v:shadow on="t" color="#808080" offset="6pt,6pt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ystem 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uter using a </w:t>
                        <w:br/>
                        <w:t xml:space="preserve">Wireless Modem </w:t>
                        <w:br/>
                        <w:t>(dong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-522605</wp:posOffset>
                </wp:positionV>
                <wp:extent cx="4881245" cy="34226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Three Possible Internet Connection System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26.95pt;mso-wrap-distance-left:9.05pt;mso-wrap-distance-right:9.05pt;mso-wrap-distance-top:0pt;mso-wrap-distance-bottom:0pt;margin-top:-41.15pt;mso-position-vertical-relative:text;margin-left:37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Three Possible Internet Connection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345</wp:posOffset>
                </wp:positionH>
                <wp:positionV relativeFrom="paragraph">
                  <wp:posOffset>6630035</wp:posOffset>
                </wp:positionV>
                <wp:extent cx="6438265" cy="2034540"/>
                <wp:effectExtent l="0" t="0" r="76200" b="7620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11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shaded areas represent your stuff.  Some may be included as part of your ISP’s pl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stem A: You can convert this to a System B by buying a Wi-Fi Rou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stems A &amp; B: Only one phone is shown.  You can have multiple wired phones so long as each one has a filter on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stem C: It is possible to buy a Wireless Modem that several computers can connect thr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he straight lines are cables; the wriggly lines are wireless signals. (Don’t confuse Wi-Fi and a Wireless Modem.  They are both wireless </w:t>
                            </w:r>
                            <w:r>
                              <w:rPr>
                                <w:u w:val="single"/>
                              </w:rPr>
                              <w:t xml:space="preserve">systems </w:t>
                            </w:r>
                            <w:r>
                              <w:rPr/>
                              <w:t>but completely different.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 have to pay $ to the ISP AND the phone company.  These are often one and the same company.  Combining both is called ‘bundling’.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166.2pt;mso-wrap-distance-left:9.05pt;mso-wrap-distance-right:9.05pt;mso-wrap-distance-top:0pt;mso-wrap-distance-bottom:0pt;margin-top:522.05pt;mso-position-vertical-relative:text;margin-left:-27.35pt;mso-position-horizontal-relative:text">
                <v:shadow on="t" color="#808080" offset="6pt,6pt"/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shaded areas represent your stuff.  Some may be included as part of your ISP’s pl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stem A: You can convert this to a System B by buying a Wi-Fi Rou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stems A &amp; B: Only one phone is shown.  You can have multiple wired phones so long as each one has a filter on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stem C: It is possible to buy a Wireless Modem that several computers can connect thro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he straight lines are cables; the wriggly lines are wireless signals. (Don’t confuse Wi-Fi and a Wireless Modem.  They are both wireless </w:t>
                      </w:r>
                      <w:r>
                        <w:rPr>
                          <w:u w:val="single"/>
                        </w:rPr>
                        <w:t xml:space="preserve">systems </w:t>
                      </w:r>
                      <w:r>
                        <w:rPr/>
                        <w:t>but completely different.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 have to pay $ to the ISP AND the phone company.  These are often one and the same company.  Combining both is called ‘bundling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59:00Z</dcterms:created>
  <dc:creator>Keith</dc:creator>
  <dc:description/>
  <dc:language>en-US</dc:language>
  <cp:lastModifiedBy>Keith</cp:lastModifiedBy>
  <dcterms:modified xsi:type="dcterms:W3CDTF">2012-02-11T12:17:00Z</dcterms:modified>
  <cp:revision>3</cp:revision>
  <dc:subject/>
  <dc:title/>
</cp:coreProperties>
</file>